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0047820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97015411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33262849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76929148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74450155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90969473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7281549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59148105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30673295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6488614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1347846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00437653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47532171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7162102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68504098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