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186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124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248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832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046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589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843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670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356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918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577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31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904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