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8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94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08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35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076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7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901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63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82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6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3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03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28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63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18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47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