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1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2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74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15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02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4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77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05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81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314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30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78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76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0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