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849871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682052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