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32229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51275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72077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40919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5498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70363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03691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2664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70921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57086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91553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69744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6947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13607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07993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3439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39633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99082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43786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82353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94572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89750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87454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47434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36253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08873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85566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09919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69383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48253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13730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33800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04827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70172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04771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33081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20610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55760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35700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