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39068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25310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7869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01153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65879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60489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876690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34485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2879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89748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09266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90044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146477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91299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86678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71706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60310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45613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380113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66704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3424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30792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03340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66988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13286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94767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3719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69896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159817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75214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41241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6885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62652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27011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51397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86793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68618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42596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67019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