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06364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2800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25480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89924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1038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15134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03663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46693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17013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48209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39595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89452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66539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4035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41203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07385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40179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31130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11566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69805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4302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23623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0677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29054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38025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56778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12210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5868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28130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66083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86156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08647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28054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90192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648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34435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03753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88719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78524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