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9102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1799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6069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99521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433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6511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126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3671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18530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7150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8332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60962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19422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2443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62542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6119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217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14789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3798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5851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31757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18886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7630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9907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4585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36914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8111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4415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76022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80091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1956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17227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8512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6791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526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81051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41474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58692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0022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