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is section is outdated. New unit test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t_test_framework component of Boost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 far in our codebase, but that's definitely the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STOP USING X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IMGRID_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Multi/"&gt;SimGrid-Mul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\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\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-Multi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\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have no continuous integration service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o we cannot drop AppVey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nemo.sonarqube.org/overview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