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9064267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9912478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4819421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3626102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