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545336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4713939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