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08284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98186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98829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