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039785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64024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39636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